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3203001545"/>
            <w:bookmarkStart w:id="1" w:name="__Fieldmark__12_320300154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3203001545"/>
            <w:bookmarkStart w:id="3" w:name="__Fieldmark__13_3203001545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B1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MASSEY-FERGUSON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AVATORE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 390030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983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3203001545"/>
            <w:bookmarkStart w:id="5" w:name="__Fieldmark__39_3203001545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3203001545"/>
            <w:bookmarkStart w:id="7" w:name="__Fieldmark__40_3203001545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3203001545"/>
            <w:bookmarkStart w:id="9" w:name="__Fieldmark__41_3203001545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3203001545"/>
            <w:bookmarkStart w:id="11" w:name="__Fieldmark__42_3203001545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3203001545"/>
            <w:bookmarkStart w:id="13" w:name="__Fieldmark__43_3203001545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3203001545"/>
            <w:bookmarkStart w:id="15" w:name="__Fieldmark__44_3203001545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3203001545"/>
            <w:bookmarkStart w:id="17" w:name="__Fieldmark__46_3203001545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3203001545"/>
            <w:bookmarkStart w:id="19" w:name="__Fieldmark__47_3203001545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3203001545"/>
            <w:bookmarkStart w:id="21" w:name="__Fieldmark__48_3203001545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3203001545"/>
            <w:bookmarkStart w:id="23" w:name="__Fieldmark__49_3203001545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3203001545"/>
            <w:bookmarkStart w:id="25" w:name="__Fieldmark__50_3203001545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6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2:00Z</dcterms:modified>
  <cp:revision>3</cp:revision>
  <dc:subject/>
  <dc:title>Comune  di: __________________________</dc:title>
</cp:coreProperties>
</file>